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іністерство освіти і науки  України</w:t>
      </w:r>
    </w:p>
    <w:p>
      <w:pPr>
        <w:pStyle w:val="Normal"/>
        <w:ind w:right="-1" w:hanging="0"/>
        <w:jc w:val="center"/>
        <w:rPr/>
      </w:pPr>
      <w:r>
        <w:rPr/>
        <w:t>Бердянський машинобудівний коледж</w:t>
      </w:r>
    </w:p>
    <w:p>
      <w:pPr>
        <w:pStyle w:val="Normal"/>
        <w:ind w:right="-1" w:hanging="0"/>
        <w:jc w:val="center"/>
        <w:rPr/>
      </w:pPr>
      <w:r>
        <w:rPr/>
        <w:t>Запорізького національного технічного університету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>
          <w:u w:val="single"/>
        </w:rPr>
      </w:pPr>
      <w:r>
        <w:rPr/>
        <w:t>ЗАНЯТТЯ   №   3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е виховання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right="-1" w:hanging="0"/>
        <w:rPr/>
      </w:pPr>
      <w:r>
        <w:rPr/>
        <w:t xml:space="preserve"> </w:t>
      </w:r>
      <w:r>
        <w:rPr/>
        <w:t>Тема:  Кросова підготовка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Завдання: 1. Перевірка вмінь, навичок з кросової підготовки. Залік – 500, 1000 м.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2. Вдосконалення техніки кросового бігу.</w:t>
      </w:r>
    </w:p>
    <w:p>
      <w:pPr>
        <w:pStyle w:val="TextBody"/>
        <w:rPr/>
      </w:pPr>
      <w:r>
        <w:rPr/>
        <w:t xml:space="preserve">                  </w:t>
      </w:r>
      <w:r>
        <w:rPr/>
        <w:t>3. Сприяння розвитку спритності, витривалості.</w:t>
      </w:r>
    </w:p>
    <w:p>
      <w:pPr>
        <w:pStyle w:val="Normal"/>
        <w:ind w:right="-1" w:hanging="0"/>
        <w:rPr/>
      </w:pPr>
      <w:r>
        <w:rPr/>
        <w:t xml:space="preserve">                  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>Навчальна мета: уміти скласти залік – біг на 1000 м; знати правила змагань з легкої атлетики; набуття елементарних знань щодо використання засобів фізичної культури, гігієни в повсякденному житті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>Оздоровча мета: розвиток кондиційних якостей та координаційних здібностей, поліпшення стану здоров</w:t>
      </w:r>
      <w:r>
        <w:rPr>
          <w:rFonts w:eastAsia="Symbol" w:cs="Symbol" w:ascii="Symbol" w:hAnsi="Symbol"/>
        </w:rPr>
        <w:t></w:t>
      </w:r>
      <w:r>
        <w:rPr/>
        <w:t>я, формування навичок здорового способу життя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>Виховна мета:  формування адекватної самооцінки особистості, моральної самосвідомості,  виховання морально – вольових та психологічних якостей особистості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Тип заняття –  комбінований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Місце проведення – Приморська площа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Спортивний інвентар: м’ячі , свисток, секундомір. 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 xml:space="preserve">Література. Мовчан О.М. Навчальна програма з фізичного виховання для вищих навчальних закладів України 1 – 2 рівнів акредитації.  Марков Л.П., Озолін М.Г. Легка атлетика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955"/>
        <w:gridCol w:w="27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ойові вправи, ходьба на місц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в русі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Ходьба в обхід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а)     ходьба на носках, руки на пояс;</w:t>
            </w:r>
          </w:p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б) ходьба на внутрішній та зовнішній сторонах стопи, руки на пояс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в)    ходьба перекатом з п’яти  на носок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 Біг приставними кроками правим та лівим плечем вперед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Біг схресними крок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4.  В. п. – руки до плечей – ходьба в обхід з поворотами тулуб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5.  Махи ногами: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а)  1 – 2 – крок лівою, змах правою ногою назад, руки вгору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</w:t>
            </w:r>
            <w:r>
              <w:rPr/>
              <w:t>3 – 4 – те саме з правої ноги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б)  1 – 2 – крок лівою, змах правою ногою вперед, руки впере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3 – 4 – те саме з правої ног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Біг в повільному темпі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Спеціальні вправи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 xml:space="preserve">7.  В. п. – ноги нарізно.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1 - 2  -  нахил назад до торкання руками п’яток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3 - 4 - пружні нахили вперед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8. В. п. - випад вперед, руки на поясі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1 - 3 – пружні присідання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4 – поворот кругом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9. Дріботливий біг                                                                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10. Біг з високим підніманням стегна                            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11. Прискорення   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12. Ходьба з прискоренням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 xml:space="preserve">13. Ходьба 200 м з виконанням дихальних вправ:                             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1 - 2 – руки дугами вперед, вгору, прогнутися (вдих)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 xml:space="preserve">3 - 4 – руки через сторони вниз (розслаблено), опустити голову (видих).                    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Перевірка вмінь, навичок з кросової підготовки. Залік – 500, 1000 м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досконалення техніки кросового бігу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 xml:space="preserve">1.Спеціальні вправи: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- покачування тулубом у випаді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- в русі змах ногою вперед - угору, почергово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- стоячи, ноги нарізно – повороти тулуба праворуч, ліворуч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- тулуб у напівнахилі, руки зігнуті - робота рук при бігу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- біг з діставанням гомілками сідниць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2. Вдосконалення і оволодіння елементами техніки бігу: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- високі старти по 6 - 8 чоловік в забігу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- біг з прискоренням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- повторні пробіжки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- біг  з середньою швидкістю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- вільний біг по колу з середньою швидкістю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- біг з акцентом на махову ногу на прямій з різною швидкістю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u w:val="single"/>
              </w:rPr>
            </w:pPr>
            <w:r>
              <w:rPr/>
              <w:t xml:space="preserve"> </w:t>
            </w:r>
            <w:r>
              <w:rPr/>
              <w:t>- біг з поступовим підвищенням швидкості, з переходом в біг по інерції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- біг з перемінним підвищенням швидкості: біг на повороті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u w:val="single"/>
              </w:rPr>
            </w:pPr>
            <w:r>
              <w:rPr/>
              <w:t>- біг зі зміною швидкості бігу на вході в поворот; на повороті; при виході з повороту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u w:val="single"/>
              </w:rPr>
            </w:pPr>
            <w:r>
              <w:rPr/>
              <w:t>- біг з високого старту на прямій і на повороті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3.Стартові прискорення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- груповий старт на відрізках дистанції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u w:val="single"/>
              </w:rPr>
            </w:pPr>
            <w:r>
              <w:rPr/>
              <w:t>- фінішування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u w:val="single"/>
              </w:rPr>
            </w:pPr>
            <w:r>
              <w:rPr/>
              <w:t xml:space="preserve">- розвиток і закріплення елементів техніки бігу на задану швидкість: повторний біг на заданий час; повторний біг з однаковою швидкістю.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4. Біг по повороту, біг по колу, багатократні подолання відрізків по прямій з входом на поворот, біг по повороту, з виходом на пряму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Ходьба в чергуванні з бігом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Розвиток швидкісної витривалості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Повторний біг на дистанції 500 - 800 м – юнаки,  400 - 600 м – дівчата Розвиток швидкості – 3 х 60 м (3 серії).</w:t>
            </w:r>
          </w:p>
          <w:p>
            <w:pPr>
              <w:pStyle w:val="Normal"/>
              <w:jc w:val="both"/>
              <w:rPr/>
            </w:pPr>
            <w:r>
              <w:rPr/>
              <w:t>Сприяння розвитку спритності, витривалості за допомогою естафет, спортивних ігор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Підведення підсумків заняття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3. Завдання додому.</w:t>
              <w:tab/>
              <w:tab/>
              <w:tab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 – 8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 – 8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  <w:t>6 - 8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  <w:t>6 - 8 разі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– 4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2 х 15 м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5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0 - 15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30 – 40 м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30 – 40 м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40 – 60 м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0 – 6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100 – 150 м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5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0 - 8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20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40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5 хв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інювати частоту кроків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 2 кроки</w:t>
            </w:r>
          </w:p>
          <w:p>
            <w:pPr>
              <w:pStyle w:val="Normal"/>
              <w:ind w:right="-1" w:hanging="0"/>
              <w:rPr/>
            </w:pPr>
            <w:r>
              <w:rPr/>
              <w:t>Вправи для формування правильної постави та  зміцнення 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зів стоп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більшувати амплітуд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оги не згинати, більше прогнутись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оги не згинати, мах виконувати з повною амплітудою</w:t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вдих – глибокий, видих – повний. Вдих через ніс, видих - через ніс і напіввідкритий рот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</w:t>
            </w:r>
          </w:p>
          <w:p>
            <w:pPr>
              <w:pStyle w:val="Normal"/>
              <w:ind w:right="-1" w:hanging="0"/>
              <w:rPr/>
            </w:pPr>
            <w:r>
              <w:rPr/>
              <w:t>за правильним виконанням впра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ення кращих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1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               </w:t>
      </w:r>
      <w:r>
        <w:rPr/>
        <w:t>Викладач    ____________      В.О.Николайчук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07:09:00Z</dcterms:created>
  <dc:creator>Admin</dc:creator>
  <dc:description/>
  <cp:keywords/>
  <dc:language>en-US</dc:language>
  <cp:lastModifiedBy>Fizruk</cp:lastModifiedBy>
  <dcterms:modified xsi:type="dcterms:W3CDTF">2018-10-24T12:33:00Z</dcterms:modified>
  <cp:revision>3</cp:revision>
  <dc:subject/>
  <dc:title/>
</cp:coreProperties>
</file>